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ÝPOČET POJISTNÉ ZÁSOBY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Stochastická proměnná</w:t>
      </w:r>
      <w:r>
        <w:rPr>
          <w:rFonts w:cs="Palatino Linotype" w:ascii="Palatino Linotype" w:hAnsi="Palatino Linotype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Množství dodávek, u nichž se odchylky skutečného od plánovaného množství řídí Gaussovým rozdělením pravděpodobnosti. Dodané množství je většinou menší nebo rovno objednanému množství (např. u ovoce nebo zeleniny, tj. rychle se kazícího zboží při přepravě)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Deterministické proměnné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Dodací lhůta = 3 dny, plánované množství spotřeby = skutečné množství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Systém pro objednávání: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 tzv. "volnými" objednacími termíny (tj."pevný" objednací interval = 1 den, "pevná" dodací lhůta = 3 dny) a s úhradou neuspokojené poptávky na konci dodacího cyklu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va systémy pro objednávání:</w:t>
      </w:r>
    </w:p>
    <w:p>
      <w:pPr>
        <w:pStyle w:val="Odstavecseseznamem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Bez pojistné zásoby (tj. pojistná zásoba = 0)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dnávka (i) = Plánovaná dodávka (i+3) = Spotřeba (i) + Spotřeba (i+1) + Spotřeba (i+2) + Spotřeba (i+3) – Zásoba (i) - Plánovaná dodávka (i) - Plánovaná dodávka (i+1) -Plánovaná dodávka (i+2)</w:t>
      </w:r>
    </w:p>
    <w:p>
      <w:pPr>
        <w:pStyle w:val="Odstavecseseznamem"/>
        <w:numPr>
          <w:ilvl w:val="0"/>
          <w:numId w:val="2"/>
        </w:numPr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S pojistnou zásobou stanovenou statistickou analýzou z rozdílů mezi plánovanou a skutečnou spotřebou a za předpokladu normálního rozdělení odchylek: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dnávka (i) = Plánovaná dodávka (i+3) = Pojistná zásoba + Spotřeba (i) + Spotřeba (i+1) + Spotřeba (i+2) + Spotřeba (i+3) Zásoba (i) - Plánovaná dodávka (i) - Plánovaná dodávka (i+1) -Plánovaná dodávka (i+2)</w:t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Zásoba:</w:t>
      </w:r>
      <w:r>
        <w:rPr>
          <w:rFonts w:cs="Palatino Linotype" w:ascii="Palatino Linotype" w:hAnsi="Palatino Linotype"/>
          <w:sz w:val="24"/>
          <w:szCs w:val="24"/>
        </w:rPr>
        <w:t xml:space="preserve">  Zásoba (i) = zásoba (i-1) + skutečná dodávka (i-1) – spotřeba (i-1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i/>
      </w:rPr>
      <w:t>Logistika II.</w:t>
      <w:tab/>
      <w:tab/>
      <w:t>Ing. Petr Seďa, Ph.D.</w:t>
    </w:r>
  </w:p>
  <w:p>
    <w:pPr>
      <w:pStyle w:val="Header"/>
      <w:rPr>
        <w:rFonts w:ascii="Palatino Linotype" w:hAnsi="Palatino Linotype" w:cs="Palatino Linotype"/>
        <w:i/>
        <w:i/>
      </w:rPr>
    </w:pPr>
    <w:r>
      <w:rPr>
        <w:rFonts w:cs="Palatino Linotype" w:ascii="Palatino Linotype" w:hAnsi="Palatino Linotyp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9:06:00Z</dcterms:created>
  <dc:creator>sed02</dc:creator>
  <dc:description/>
  <dc:language>en-US</dc:language>
  <cp:lastModifiedBy>sed02</cp:lastModifiedBy>
  <dcterms:modified xsi:type="dcterms:W3CDTF">2010-02-19T19:06:00Z</dcterms:modified>
  <cp:revision>2</cp:revision>
  <dc:subject/>
  <dc:title/>
</cp:coreProperties>
</file>